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1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7225</wp:posOffset>
                </wp:positionH>
                <wp:positionV relativeFrom="paragraph">
                  <wp:posOffset>1615440</wp:posOffset>
                </wp:positionV>
                <wp:extent cx="0" cy="1619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27.2pt" to="51.75pt,13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Pressure Demonstra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650</wp:posOffset>
                </wp:positionH>
                <wp:positionV relativeFrom="paragraph">
                  <wp:posOffset>960120</wp:posOffset>
                </wp:positionV>
                <wp:extent cx="152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75.6pt" to="181.45pt,7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0</wp:posOffset>
                </wp:positionH>
                <wp:positionV relativeFrom="paragraph">
                  <wp:posOffset>152400</wp:posOffset>
                </wp:positionV>
                <wp:extent cx="4795520" cy="2082800"/>
                <wp:effectExtent l="0" t="0" r="1079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560" cy="2082960"/>
                          <a:chOff x="0" y="0"/>
                          <a:chExt cx="4795560" cy="2082960"/>
                        </a:xfrm>
                      </wpg:grpSpPr>
                      <wpg:grpSp>
                        <wpg:cNvGrpSpPr/>
                        <wpg:grpSpPr>
                          <a:xfrm>
                            <a:off x="408960" y="0"/>
                            <a:ext cx="4386600" cy="1749600"/>
                          </a:xfrm>
                        </wpg:grpSpPr>
                        <wps:wsp>
                          <wps:cNvSpPr/>
                          <wps:spPr>
                            <a:xfrm>
                              <a:off x="2478240" y="1157040"/>
                              <a:ext cx="687600" cy="59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147204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2" h="972">
                                  <a:moveTo>
                                    <a:pt x="1312" y="648"/>
                                  </a:moveTo>
                                  <a:cubicBezTo>
                                    <a:pt x="1225" y="810"/>
                                    <a:pt x="1139" y="972"/>
                                    <a:pt x="920" y="864"/>
                                  </a:cubicBezTo>
                                  <a:cubicBezTo>
                                    <a:pt x="701" y="756"/>
                                    <a:pt x="153" y="14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388080"/>
                              <a:ext cx="12384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37440"/>
                              <a:ext cx="520560" cy="334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440" y="1041480"/>
                              <a:ext cx="7822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680" y="1217880"/>
                              <a:ext cx="524520" cy="461520"/>
                            </a:xfrm>
                            <a:prstGeom prst="ellipse">
                              <a:avLst/>
                            </a:prstGeom>
                            <a:solidFill>
                              <a:srgbClr val="b2b2b2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5440" y="1271880"/>
                              <a:ext cx="146520" cy="172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080" y="1041480"/>
                              <a:ext cx="0" cy="520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0600" y="1552680"/>
                              <a:ext cx="666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8320" y="1034280"/>
                              <a:ext cx="0" cy="518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0"/>
                              <a:ext cx="1369800" cy="10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441">
                                  <a:moveTo>
                                    <a:pt x="0" y="761"/>
                                  </a:moveTo>
                                  <a:cubicBezTo>
                                    <a:pt x="168" y="380"/>
                                    <a:pt x="336" y="0"/>
                                    <a:pt x="536" y="113"/>
                                  </a:cubicBezTo>
                                  <a:cubicBezTo>
                                    <a:pt x="736" y="226"/>
                                    <a:pt x="968" y="833"/>
                                    <a:pt x="1200" y="1441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760" y="235440"/>
                              <a:ext cx="1108800" cy="80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1115">
                                  <a:moveTo>
                                    <a:pt x="0" y="1115"/>
                                  </a:moveTo>
                                  <a:cubicBezTo>
                                    <a:pt x="166" y="592"/>
                                    <a:pt x="333" y="70"/>
                                    <a:pt x="496" y="35"/>
                                  </a:cubicBezTo>
                                  <a:cubicBezTo>
                                    <a:pt x="659" y="0"/>
                                    <a:pt x="817" y="453"/>
                                    <a:pt x="976" y="90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7760" y="90000"/>
                              <a:ext cx="0" cy="93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9840" y="291960"/>
                              <a:ext cx="0" cy="73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9920" y="457200"/>
                              <a:ext cx="36144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54240" y="947880"/>
                              <a:ext cx="130680" cy="264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1034280"/>
                              <a:ext cx="325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720" y="1034280"/>
                              <a:ext cx="28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46368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532800"/>
                              <a:ext cx="12384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585360"/>
                              <a:ext cx="12240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57024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48384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880" y="83160"/>
                              <a:ext cx="12240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486360"/>
                              <a:ext cx="1238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040" y="810720"/>
                              <a:ext cx="12132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309960"/>
                              <a:ext cx="12312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230400"/>
                              <a:ext cx="12240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49400"/>
                              <a:ext cx="12384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64800"/>
                              <a:ext cx="123840" cy="9792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800" y="351720"/>
                              <a:ext cx="122400" cy="98280"/>
                            </a:xfrm>
                            <a:prstGeom prst="ellipse">
                              <a:avLst/>
                            </a:prstGeom>
                            <a:solidFill>
                              <a:srgbClr val="fc0128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040" y="1419840"/>
                              <a:ext cx="6552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4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83280" y="506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29240"/>
                            <a:ext cx="2070000" cy="105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6000" y="0"/>
                              <a:ext cx="365040" cy="27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2760"/>
                              <a:ext cx="2070000" cy="84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70000" cy="84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45000"/>
                                <a:ext cx="720" cy="568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614160"/>
                                <a:ext cx="1574640" cy="7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45000"/>
                                <a:ext cx="22320" cy="741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0" y="144360"/>
                                <a:ext cx="23040" cy="469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040" y="144360"/>
                                <a:ext cx="22320" cy="469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8040" y="144360"/>
                                <a:ext cx="22320" cy="469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144360"/>
                                <a:ext cx="23040" cy="469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5000" y="144360"/>
                                <a:ext cx="23040" cy="469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040" y="144360"/>
                                <a:ext cx="22320" cy="469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3040" y="144360"/>
                                <a:ext cx="22320" cy="469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000" y="144360"/>
                                <a:ext cx="23040" cy="469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40" y="491400"/>
                                <a:ext cx="1271880" cy="7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22520" y="406440"/>
                                <a:ext cx="3798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en-US" w:bidi="ar-SA"/>
                                    </w:rPr>
                                    <w:t>&lt; F &gt;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9680" y="358920"/>
                              <a:ext cx="151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47240" y="14436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14436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12pt;width:377.55pt;height:163.95pt" coordorigin="580,240" coordsize="7551,3279">
                <v:group id="shape_0" style="position:absolute;left:1224;top:240;width:6907;height:2755">
                  <v:rect id="shape_0" fillcolor="white" stroked="t" o:allowincell="f" style="position:absolute;left:5127;top:2062;width:1082;height:932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shape id="shape_0" coordsize="1312,972" path="m1312,648c1225,810,1139,972,920,864c701,756,153,144,0,0e" stroked="t" o:allowincell="f" style="position:absolute;left:1224;top:375;width:2317;height:1079;mso-wrap-style:none;v-text-anchor:middle">
                    <v:fill o:detectmouseclick="t" on="false"/>
                    <v:stroke color="black" weight="57240" joinstyle="round" endcap="flat"/>
                    <w10:wrap type="topAndBottom"/>
                  </v:shape>
                  <v:oval id="shape_0" fillcolor="#fc0128" stroked="t" o:allowincell="f" style="position:absolute;left:2234;top:851;width:194;height:154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line id="shape_0" from="1798,299" to="2617,825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rect id="shape_0" fillcolor="#b2b2b2" stroked="t" o:allowincell="f" style="position:absolute;left:5025;top:1880;width:1231;height:181;mso-wrap-style:none;v-text-anchor:middle">
                    <v:fill o:detectmouseclick="t" type="solid" color2="#4d4d4d"/>
                    <v:stroke color="black" weight="12600" joinstyle="miter" endcap="flat"/>
                    <w10:wrap type="topAndBottom"/>
                  </v:rect>
                  <v:oval id="shape_0" fillcolor="#b2b2b2" stroked="t" o:allowincell="f" style="position:absolute;left:5271;top:2158;width:825;height:726;mso-wrap-style:none;v-text-anchor:middle">
                    <v:fill o:detectmouseclick="t" type="solid" color2="#4d4d4d"/>
                    <v:stroke color="black" weight="12600" joinstyle="miter" endcap="flat"/>
                    <w10:wrap type="topAndBottom"/>
                  </v:oval>
                  <v:line id="shape_0" from="5705,2243" to="5935,2514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079,1880" to="7079,2698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7083,2685" to="8131,2685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8119,1869" to="8119,2684" stroked="t" o:allowincell="f" style="position:absolute;flip:y">
                    <v:stroke color="black" weight="38160" joinstyle="miter" endcap="flat"/>
                    <v:fill o:detectmouseclick="t" on="false"/>
                    <w10:wrap type="topAndBottom"/>
                  </v:line>
                  <v:shape id="shape_0" coordsize="1200,1441" path="m0,761c168,380,336,0,536,113c736,226,968,833,1200,1441e" stroked="t" o:allowincell="f" style="position:absolute;left:3484;top:240;width:2156;height:1639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976,1115" path="m0,1115c166,592,333,70,496,35c659,0,817,453,976,907e" stroked="t" o:allowincell="f" style="position:absolute;left:5641;top:611;width:1745;height:1268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line id="shape_0" from="4323,382" to="4323,1859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578,700" to="6578,1856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26;top:960;width:568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7451,1733" to="7656,2148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062,1869" to="4574,186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356,1869" to="6808,186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oval id="shape_0" fillcolor="#fc0128" stroked="t" o:allowincell="f" style="position:absolute;left:2434;top:970;width:193;height:152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2643;top:1079;width:194;height:153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2880;top:1162;width:192;height:153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3114;top:1138;width:193;height:152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3281;top:1002;width:193;height:152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3950;top:371;width:192;height:152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5046;top:1006;width:194;height:151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7284;top:1517;width:190;height:154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2044;top:728;width:193;height:152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1836;top:603;width:192;height:152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1626;top:475;width:194;height:152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1434;top:342;width:194;height:153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fc0128" stroked="t" o:allowincell="f" style="position:absolute;left:6131;top:794;width:192;height:154;mso-wrap-style:none;v-text-anchor:middle">
                    <v:fill o:detectmouseclick="t" type="solid" color2="#03fed7"/>
                    <v:stroke color="black" weight="12600" joinstyle="miter" endcap="flat"/>
                    <w10:wrap type="topAndBottom"/>
                  </v:oval>
                  <v:oval id="shape_0" fillcolor="#000040" stroked="t" o:allowincell="f" style="position:absolute;left:5654;top:2476;width:102;height:89;mso-wrap-style:none;v-text-anchor:middle">
                    <v:fill o:detectmouseclick="t" type="solid" color2="#ffffbf"/>
                    <v:stroke color="black" weight="12600" joinstyle="miter" endcap="flat"/>
                    <w10:wrap type="topAndBottom"/>
                  </v:oval>
                  <v:shape id="shape_0" stroked="f" o:allowincell="f" style="position:absolute;left:6552;top:1037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80;top:1861;width:3260;height:1659">
                  <v:shape id="shape_0" fillcolor="white" stroked="f" o:allowincell="f" style="position:absolute;left:2479;top:1861;width:574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580;top:2196;width:3260;height:1324">
                    <v:rect id="shape_0" fillcolor="white" stroked="f" o:allowincell="f" style="position:absolute;left:580;top:2196;width:3259;height:1323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line id="shape_0" from="1041,2267" to="1041,3162" stroked="t" o:allowincell="f" style="position:absolute">
                      <v:stroke color="black" weight="7560" joinstyle="miter" endcap="flat"/>
                      <v:fill o:detectmouseclick="t" on="false"/>
                      <w10:wrap type="topAndBottom"/>
                    </v:line>
                    <v:line id="shape_0" from="1041,3163" to="3520,3163" stroked="t" o:allowincell="f" style="position:absolute">
                      <v:stroke color="black" weight="7560" joinstyle="miter" endcap="flat"/>
                      <v:fill o:detectmouseclick="t" on="false"/>
                      <w10:wrap type="topAndBottom"/>
                    </v:line>
                    <v:line id="shape_0" from="1041,2267" to="1075,2383" stroked="t" o:allowincell="f" style="position:absolute">
                      <v:stroke color="black" weight="7560" joinstyle="miter" endcap="flat"/>
                      <v:fill o:detectmouseclick="t" on="false"/>
                      <w10:wrap type="topAndBottom"/>
                    </v:line>
                    <v:line id="shape_0" from="1147,2423" to="1182,3162" stroked="t" o:allowincell="f" style="position:absolute;flip:y">
                      <v:stroke color="red" weight="7560" joinstyle="miter" endcap="flat"/>
                      <v:fill o:detectmouseclick="t" on="false"/>
                      <w10:wrap type="topAndBottom"/>
                    </v:line>
                    <v:line id="shape_0" from="1183,2423" to="1217,3162" stroked="t" o:allowincell="f" style="position:absolute">
                      <v:stroke color="red" weight="7560" joinstyle="miter" endcap="flat"/>
                      <v:fill o:detectmouseclick="t" on="false"/>
                      <w10:wrap type="topAndBottom"/>
                    </v:line>
                    <v:line id="shape_0" from="1679,2423" to="1713,3162" stroked="t" o:allowincell="f" style="position:absolute;flip:y">
                      <v:stroke color="red" weight="7560" joinstyle="miter" endcap="flat"/>
                      <v:fill o:detectmouseclick="t" on="false"/>
                      <w10:wrap type="topAndBottom"/>
                    </v:line>
                    <v:line id="shape_0" from="1714,2423" to="1749,3162" stroked="t" o:allowincell="f" style="position:absolute">
                      <v:stroke color="red" weight="7560" joinstyle="miter" endcap="flat"/>
                      <v:fill o:detectmouseclick="t" on="false"/>
                      <w10:wrap type="topAndBottom"/>
                    </v:line>
                    <v:line id="shape_0" from="2210,2423" to="2245,3162" stroked="t" o:allowincell="f" style="position:absolute;flip:y">
                      <v:stroke color="red" weight="7560" joinstyle="miter" endcap="flat"/>
                      <v:fill o:detectmouseclick="t" on="false"/>
                      <w10:wrap type="topAndBottom"/>
                    </v:line>
                    <v:line id="shape_0" from="2246,2423" to="2280,3162" stroked="t" o:allowincell="f" style="position:absolute">
                      <v:stroke color="red" weight="7560" joinstyle="miter" endcap="flat"/>
                      <v:fill o:detectmouseclick="t" on="false"/>
                      <w10:wrap type="topAndBottom"/>
                    </v:line>
                    <v:line id="shape_0" from="2742,2423" to="2776,3162" stroked="t" o:allowincell="f" style="position:absolute;flip:y">
                      <v:stroke color="red" weight="7560" joinstyle="miter" endcap="flat"/>
                      <v:fill o:detectmouseclick="t" on="false"/>
                      <w10:wrap type="topAndBottom"/>
                    </v:line>
                    <v:line id="shape_0" from="2777,2423" to="2812,3162" stroked="t" o:allowincell="f" style="position:absolute">
                      <v:stroke color="red" weight="7560" joinstyle="miter" endcap="flat"/>
                      <v:fill o:detectmouseclick="t" on="false"/>
                      <w10:wrap type="topAndBottom"/>
                    </v:line>
                    <v:line id="shape_0" from="1081,2970" to="3083,2970" stroked="t" o:allowincell="f" style="position:absolute">
                      <v:stroke color="blue" weight="1512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135;top:2836;width:597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&lt; F &gt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658;top:2426;width:237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229,2088" to="2543,208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410,2088" to="1739,20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/>
        <w:t>The drawing shows the apparatus we use in lecture to demonstrate how a gas exerts a “pressure” on the walls of its container.  A total of 228 ball bearings take 18 seconds to cascade onto the elastic slab resting on the scale.  Each ball has mass 8.33 g.  The balls fall from a height             h</w:t>
      </w:r>
      <w:r>
        <w:rPr>
          <w:vertAlign w:val="subscript"/>
        </w:rPr>
        <w:t>1</w:t>
      </w:r>
      <w:r>
        <w:rPr/>
        <w:t xml:space="preserve"> = 2.4 m and rebound to a height h</w:t>
      </w:r>
      <w:r>
        <w:rPr>
          <w:vertAlign w:val="subscript"/>
        </w:rPr>
        <w:t>2</w:t>
      </w:r>
      <w:r>
        <w:rPr/>
        <w:t xml:space="preserve"> = 1.5 m. To find the pressure we use energy conservation to calculate collision velocities and Newton’s second law, F = </w:t>
      </w:r>
      <w:r>
        <w:rPr>
          <w:rFonts w:cs="Symbol" w:ascii="Symbol" w:hAnsi="Symbol"/>
        </w:rPr>
        <w:t></w:t>
      </w:r>
      <w:r>
        <w:rPr/>
        <w:t>p/</w:t>
      </w:r>
      <w:r>
        <w:rPr>
          <w:rFonts w:cs="Symbol" w:ascii="Symbol" w:hAnsi="Symbol"/>
        </w:rPr>
        <w:t></w:t>
      </w:r>
      <w:r>
        <w:rPr/>
        <w:t xml:space="preserve">t = “change in momentum per time” to find the average force on the scale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9690</wp:posOffset>
                </wp:positionH>
                <wp:positionV relativeFrom="paragraph">
                  <wp:posOffset>1010285</wp:posOffset>
                </wp:positionV>
                <wp:extent cx="113030" cy="203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16pt;mso-wrap-distance-left:9.05pt;mso-wrap-distance-right:9.05pt;mso-wrap-distance-top:0pt;mso-wrap-distance-bottom:0pt;margin-top:79.55pt;mso-position-vertical-relative:text;margin-left:10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Compute the incident and rebound (vertical) velocities of a ball at the slab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What is the </w:t>
      </w:r>
      <w:r>
        <w:rPr>
          <w:i/>
        </w:rPr>
        <w:t>vertical</w:t>
      </w:r>
      <w:r>
        <w:rPr/>
        <w:t xml:space="preserve"> </w:t>
      </w:r>
      <w:r>
        <w:rPr>
          <w:i/>
        </w:rPr>
        <w:t>momentum change</w:t>
      </w:r>
      <w:r>
        <w:rPr/>
        <w:t xml:space="preserve"> with each collision?  </w:t>
      </w:r>
    </w:p>
    <w:p>
      <w:pPr>
        <w:pStyle w:val="Normal"/>
        <w:spacing w:before="240" w:after="0"/>
        <w:ind w:right="-180" w:hanging="0"/>
        <w:rPr/>
      </w:pPr>
      <w:r>
        <w:rPr/>
      </w:r>
    </w:p>
    <w:p>
      <w:pPr>
        <w:pStyle w:val="Normal"/>
        <w:spacing w:before="240" w:after="0"/>
        <w:ind w:right="-1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What is the </w:t>
      </w:r>
      <w:r>
        <w:rPr>
          <w:i/>
        </w:rPr>
        <w:t>average force</w:t>
      </w:r>
      <w:r>
        <w:rPr/>
        <w:t xml:space="preserve"> that the train of balls exerts on the slab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What should the reading on the scale be?  (Remember that the scale reads </w:t>
      </w:r>
      <w:r>
        <w:rPr>
          <w:i/>
        </w:rPr>
        <w:t>“weight”</w:t>
      </w:r>
      <w:r>
        <w:rPr/>
        <w:t xml:space="preserve"> in kilograms, so g = 9.81 m / s</w:t>
      </w:r>
      <w:r>
        <w:rPr>
          <w:vertAlign w:val="superscript"/>
        </w:rPr>
        <w:t>2</w:t>
      </w:r>
      <w:r>
        <w:rPr/>
        <w:t xml:space="preserve"> must come into play.)</w:t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4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23:28:00Z</dcterms:created>
  <dc:creator>m-stone5</dc:creator>
  <dc:description/>
  <dc:language>en-US</dc:language>
  <cp:lastModifiedBy>Trial User</cp:lastModifiedBy>
  <cp:lastPrinted>2001-01-11T11:48:00Z</cp:lastPrinted>
  <dcterms:modified xsi:type="dcterms:W3CDTF">2011-10-11T17:27:00Z</dcterms:modified>
  <cp:revision>19</cp:revision>
  <dc:subject/>
  <dc:title>Physics 113         Fall  1999     Week 1</dc:title>
</cp:coreProperties>
</file>